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_____ к договору № ______ от ______________2023 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85520</wp:posOffset>
                </wp:positionV>
                <wp:extent cx="151765" cy="116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1.65pt;mso-wrap-distance-left:0pt;mso-wrap-distance-right:9pt;mso-wrap-distance-top:0pt;mso-wrap-distance-bottom:0pt;margin-top:7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827"/>
      </w:tblGrid>
      <w:tr>
        <w:trPr>
          <w:trHeight w:val="1469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  __________ 2023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/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технического директор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Н.Б. Пуховска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«  __  »                        </w:t>
            </w: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/>
              <w:t>М.п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й директор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ТС Н-И ТЭЦ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йкальская энергетическая компания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В.В. Янышевски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 __________2023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/>
              <w:t xml:space="preserve">М.п.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инженерно-геологических изыск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5528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д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сеть №508-15/2023 до границы земельного участка Заяв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на проектно-изыскательские 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е соору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и рабочая документ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строительства (новое, реконструкция, консервация, снос (демонтаж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 Заказчи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йкальская энергетическая компания», филиал Н-И ТЭЦ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плексное изучение инженерно-геологических условий территории (площадки, участка, трассы) для получения необходимых и достаточных материалов при подготовке документов архитектурно-строительного проектирования, строительства и реконструкции зданий и сооружени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объемы работ приводятся в программе работ и выполняются в соответствии с                  СП 47.13330.2016 "СНиП 11-02-96 Инженерные изыскания для строительства. Основные полож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и 2 (совмещены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б объект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сеть в двухтрубном исполнении, предназначенная для передачи теплоносите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тносится к опасным производственным объектам, на которых используется оборудование, работающее под избыточным давлени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тветственности </w:t>
            </w:r>
            <w:r>
              <w:rPr>
                <w:sz w:val="24"/>
              </w:rPr>
              <w:t xml:space="preserve">по Федеральному закону от 30.12.2009 №384-ФЗ «Технический регламент о безопасности зданий и сооружений» </w:t>
            </w:r>
            <w:r>
              <w:rPr>
                <w:sz w:val="24"/>
                <w:szCs w:val="24"/>
              </w:rPr>
              <w:t>– нормальны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ные о местоположении и границах площадки (площадок) и (или) трассы (трасс) строитель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, мкр. Нижняя Лисиха з.у. с к.н. 38:36:000023:335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ткая техническая характеристика объекта, включая размеры проектируемых зданий и сооруж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Тепловая сеть в двухтрубном исполнении </w:t>
            </w:r>
            <w:r>
              <w:rPr>
                <w:bCs/>
                <w:sz w:val="24"/>
                <w:szCs w:val="24"/>
              </w:rPr>
              <w:t xml:space="preserve">от участка существующей тепловой сети до границы земельного участка Заявителя (з.у. </w:t>
            </w:r>
            <w:r>
              <w:rPr>
                <w:sz w:val="24"/>
                <w:szCs w:val="24"/>
              </w:rPr>
              <w:t>с к.н. 38:36:000023:33504)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тепловой сети – 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65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трубопроводов – сталь.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трассы тепловой сети – 155м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график работы теплосети: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150/45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авление  – 0,55 Мп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окладки - подземно  в непроходном канал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нормативных документов, в соответствии с требованиями которых необходимо выполнить инженерные изыск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contextualSpacing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достроительный кодекс Российской Федерации от 29.12.2004 г. №190-ФЗ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contextualSpacing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закон от 30.12.2009 г. №384-ФЗ «Технический регламент о безопасности зданий и сооружений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П 11-105-97 «Инженерно-геологические изыскания для строительства. Часть I. Общие правила производства работ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СП 14.13330.201</w:t>
              </w:r>
            </w:hyperlink>
            <w:r>
              <w:rPr/>
              <w:t>8 «Строительство в сейсмических районах.  Актуализированная редакция СНиП II-7-81*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/>
              <w:t>СП 20.13330.2016 «СНиП 2.01.07-85* Нагрузки и воздействия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/>
              <w:t>СП 22.13330.2016 «СНиП 2.02.01-83* Основания зданий и сооружений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color w:val="000000"/>
              </w:rPr>
              <w:t>СП 28.13330.2017 «Защита строительных конструкций от коррозии. Актуализированная редакция СНиП 2.03.11-85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СП 47.13330.2016 "СНиП 11-02-96 Инженерные изыскания для строительства. Основные положения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СП 131.13330.2020 «Строительная климатология. Актуализированная редакция СНиП 23.01-99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СП 446.1325800.2019 «</w:t>
            </w:r>
            <w:r>
              <w:rPr/>
              <w:t>Инженерно-геологические изыскания для строительства. Общие правила производства работ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ГОСТ 21.001-2013 "Система проектной документации для строительства. Общие положения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1.002-2014 "Система проектной документации для строительства. Нормоконтроль проектной и рабочей документации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1.301-2014 "Система проектной документации для строительства. Основные требования к оформлению отчетной документации по инженерным изысканиям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1.302-2013 "Система проектной документации для строительства. Условные графические обозначения в документации по инженерно-геологическим изысканиям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12248-2010 "Грунты. Методы лабораторного определения характеристик прочности и деформируемости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12536-2014 "Грунты. Методы лабораторного определения гранулометрического (зернового) и микроагрегатного состава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0522-2012 "Грунты. Метод статистической обработки результатов испытаний"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3740-2016 «Грунты. Методы определения содержания органических веществ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ГОСТ 25100-2020 "Грунты. Классификация"</w:t>
            </w:r>
          </w:p>
          <w:p>
            <w:pPr>
              <w:pStyle w:val="Headertext"/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объемы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скважин принять </w:t>
            </w:r>
            <w:r>
              <w:rPr>
                <w:b/>
                <w:bCs/>
                <w:sz w:val="24"/>
                <w:szCs w:val="24"/>
              </w:rPr>
              <w:t>не менее 2 шт</w:t>
            </w:r>
            <w:r>
              <w:rPr>
                <w:bCs/>
                <w:sz w:val="24"/>
                <w:szCs w:val="24"/>
              </w:rPr>
              <w:t xml:space="preserve">., согласно нормативных документов, в объеме достаточном для прохождения экспертизы, количество и обоснование указать в программе инженерно-геологических изысканий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отчет предоставить фотоматериалы, подтверждающие выполнение работ по бурению скважин (с географической привязкой к месту), на фотоматериалах в обязательном порядке должна быть зафиксирована </w:t>
            </w:r>
            <w:r>
              <w:rPr>
                <w:b/>
                <w:bCs/>
                <w:sz w:val="24"/>
                <w:szCs w:val="24"/>
              </w:rPr>
              <w:t>дата и время выполнения работ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ить программу изысканий с календарным планом выполнения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карте ОС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ую интенсивность сейсмических воздействий для района строительства принять на основе СП 14.13330.2018 «Строительство в сейсмических районах.  Актуализированная редакция СНиП II-7-81*» по карте А ОСР-20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ую сейсмичность площадки строительства установить по результатам инженерных изыск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ребования к составу, виду, формату и срокам представления промежуточных материалов (если их выдача предусмотрена заданием) и отчетной документа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both"/>
              <w:rPr/>
            </w:pPr>
            <w:r>
              <w:rPr>
                <w:sz w:val="24"/>
                <w:szCs w:val="24"/>
              </w:rPr>
              <w:t>Предоставить материалы изысканий в объеме, необходимом для проведения государственной экологической экспертизы, негосударственной экспертизы и проектирования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left="34" w:right="35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кументацию предоставить в 5 экземплярах на бумажном носителе, в 2 экземплярах в электронном виде на </w:t>
            </w:r>
            <w:r>
              <w:rPr>
                <w:bCs/>
                <w:sz w:val="24"/>
                <w:szCs w:val="24"/>
                <w:lang w:val="en-US"/>
              </w:rPr>
              <w:t>CD</w:t>
            </w:r>
            <w:r>
              <w:rPr>
                <w:bCs/>
                <w:sz w:val="24"/>
                <w:szCs w:val="24"/>
              </w:rPr>
              <w:t xml:space="preserve">-диске в форматах </w:t>
            </w:r>
            <w:r>
              <w:rPr>
                <w:bCs/>
                <w:sz w:val="24"/>
                <w:szCs w:val="24"/>
                <w:lang w:val="en-US"/>
              </w:rPr>
              <w:t>DOC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PDF</w:t>
            </w:r>
            <w:r>
              <w:rPr>
                <w:bCs/>
                <w:sz w:val="24"/>
                <w:szCs w:val="24"/>
              </w:rPr>
              <w:t xml:space="preserve"> (текстовая часть), </w:t>
            </w:r>
            <w:r>
              <w:rPr>
                <w:bCs/>
                <w:sz w:val="24"/>
                <w:szCs w:val="24"/>
                <w:lang w:val="en-US"/>
              </w:rPr>
              <w:t>DWG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PDF</w:t>
            </w:r>
            <w:r>
              <w:rPr>
                <w:bCs/>
                <w:sz w:val="24"/>
                <w:szCs w:val="24"/>
              </w:rPr>
              <w:t xml:space="preserve"> (графическая часть).</w:t>
            </w:r>
          </w:p>
          <w:p>
            <w:pPr>
              <w:pStyle w:val="Normal"/>
              <w:ind w:left="34" w:right="3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оформлении документации использовать текстовые стили с файлами шрифтов, соответствующими ГОСТ  2.304-8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 приложить фотоматериалы, информационно-удостоверяющий лис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ваемая документация должна быть оформлена в соответствии с «Требованиями к формату электронных документов, представляемых для проведения государственной экспертизы проектной документации и (или) результатов инженерных изысканий…», утвержденных приказом Минстроя РФ № 783/пр от 12 мая 2017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сопровождение экспертизы выполненных изысканий. При обнаружении недочетов устранить в установленные сро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но календарному плану работ к договору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ежуточные материалы предоставляются по мере готовност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(электронный вид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туационный план трас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исходные данные для выполнения работы предоставляются на основании письменного запроса подрядчика.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 xml:space="preserve">  </w: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223"/>
        <w:gridCol w:w="4643"/>
      </w:tblGrid>
      <w:tr>
        <w:trPr>
          <w:trHeight w:val="527" w:hRule="atLeast"/>
        </w:trPr>
        <w:tc>
          <w:tcPr>
            <w:tcW w:w="3426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лавный инженер проект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  <w:tab/>
              <w:tab/>
              <w:t xml:space="preserve">                                                                    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73810" cy="694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Ю. Гармазов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99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Абзац списка Знак"/>
    <w:qFormat/>
    <w:rPr/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ormacs://normacs.ru/112s1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3:22:00Z</dcterms:created>
  <dc:creator>Климкин Сергей Александрович</dc:creator>
  <dc:description/>
  <cp:keywords/>
  <dc:language>en-US</dc:language>
  <cp:lastModifiedBy>Garmazov Ivan</cp:lastModifiedBy>
  <cp:lastPrinted>2023-09-04T11:31:00Z</cp:lastPrinted>
  <dcterms:modified xsi:type="dcterms:W3CDTF">2023-09-04T03:32:00Z</dcterms:modified>
  <cp:revision>4</cp:revision>
  <dc:subject/>
  <dc:title>Приложение 1</dc:title>
</cp:coreProperties>
</file>